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保羅沉重的感覺</w:t>
      </w:r>
    </w:p>
    <w:p>
      <w:pPr>
        <w:pStyle w:val="NormalWeb"/>
        <w:rPr/>
      </w:pPr>
      <w:r>
        <w:rPr>
          <w:rFonts w:ascii="Times New Roman" w:hAnsi="Times New Roman" w:cs="Times New Roman"/>
          <w:sz w:val="28"/>
          <w:szCs w:val="28"/>
        </w:rPr>
        <w:t>當保羅寫加拉太書、寫到第二章這裏的時候，他的心境和感覺必定有特殊的轉變，所以他才這樣說“甚至連巴拿巴”！這封加拉太書或者是他許多書信中最熱切、最激烈的一封。為著維護福音的真理和純潔，他確實具有白熱化之關心、而且行在爭戰之道路上，他說了許多很猛烈很堅強的話語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58:00Z</dcterms:created>
  <dc:creator>Hearld </dc:creator>
  <dc:description/>
  <dc:language>en-US</dc:language>
  <cp:lastModifiedBy>Hearld </cp:lastModifiedBy>
  <dcterms:modified xsi:type="dcterms:W3CDTF">2003-07-25T04:58:00Z</dcterms:modified>
  <cp:revision>2</cp:revision>
  <dc:subject/>
  <dc:title>保羅沉重的感覺</dc:title>
</cp:coreProperties>
</file>